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 для педаго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ритерии оценивания и ответ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ксимальный балл – 10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01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81"/>
        <w:gridCol w:w="5426"/>
        <w:gridCol w:w="2136"/>
      </w:tblGrid>
      <w:tr>
        <w:trPr>
          <w:trHeight w:val="16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задания   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Задания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Отве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ритерии оценивания</w:t>
            </w:r>
          </w:p>
        </w:tc>
      </w:tr>
      <w:tr>
        <w:trPr>
          <w:trHeight w:val="16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«Да» или «нет»?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10"/>
              <w:gridCol w:w="510"/>
            </w:tblGrid>
            <w:tr>
              <w:trPr>
                <w:trHeight w:val="678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3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4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5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6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7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8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9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10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балл за каждый правильный ответ, максимальный балл – 10.</w:t>
            </w:r>
          </w:p>
        </w:tc>
      </w:tr>
      <w:tr>
        <w:trPr>
          <w:trHeight w:val="16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Объяснить значение терминов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емский соб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центральное сословно-представительное учреждение XVI—XVII вв. Созывался для санкционирования важнейших правительственных мероприяти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естни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система распределения служебных должностей в России по происхождению и служебному положению предков. Зародилось в XIV в. Отменено в 168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рмление -  порядок, при котором содержание местных чиновников возлагается на местных жите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иказ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органы центрального управления в России в XVI — начале XVIII в. (Посольский, Поместный, Земский, Челобитный, Казённый и др.). Имели преимущественно судебную функцию. Некоторые из них контролировали конкретные территории (приказ Казанского дворца, Сибирский приказ, Новгородская четь и др.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оборное у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— свод законов Российского государства, одобренный Земским собором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балла за каждый правильный ответ, максимальный балл – 10.</w:t>
            </w:r>
          </w:p>
        </w:tc>
      </w:tr>
      <w:tr>
        <w:trPr>
          <w:trHeight w:val="16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отнести элементы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3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"/>
              <w:gridCol w:w="927"/>
              <w:gridCol w:w="927"/>
              <w:gridCol w:w="927"/>
              <w:gridCol w:w="927"/>
            </w:tblGrid>
            <w:tr>
              <w:trPr>
                <w:trHeight w:val="488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4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5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Е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балла за каждый правильный ответ, максимальный балл – 10.</w:t>
            </w:r>
          </w:p>
        </w:tc>
      </w:tr>
      <w:tr>
        <w:trPr>
          <w:trHeight w:val="13502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Определить значение выражения и исторические события/явления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1. «Жен и детей заложить»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 Выражение употребляется в значении «ничего не пожалеть, пожертвовать самым дороги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Б) Выражение приписывается Кузьме Минину, возглавившему в 1612 г. ополчение нижегородцев, принявших участие в народном движении против польской интервен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. «Казанская сирота»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)  Человек, прикидывающийся несчастным, чтобы вызвать сочувств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Б) В октябре 1552 г. войско Ивана Грозного взяло столицу Казанского ханства Казань. Русские власти старались привлечь на свою сторону татарских князей – мурз. Князья, стремясь сохранить своё положение и богатство, охотно шли навстречу новой власти. Многие из них принимали христианство. Этих князей русский народ насмешливо называл «казанскими сиротами»:  при дворе  они прибеднялись, стараясь получить как можно больше наград и дар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. «Из-под земли достать»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Сейчас эти слова значат «достать во чтобы то ни стало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Б)  Были времена, когда люди, чтобы сберечь от покражи и войны своё состояние, зарывали деньги в землю. Когда крестьянин говорил барину, что ему нечем заплатить налог или подать, барин топал ногами и кричал: «Из-под земли достань да отдай!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4. «Кричать во всю Ивановскую»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) Говорить громк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Б) В Московском Кремле у колокольни Ивана Великого была в старину Ивановская площадь. На ней глашатаи громким голосом, во всю Ивановскую, оглашали царские приказы и  указ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5. «Филькина грамота»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А) Это выражение вначале употреблялось в значении «документ, не имеющий юридической силы», а позднее – также и в значении «безграмотно составленный документ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) Автором этого выражения считают Ивана Грозного, который для усиления своей власти ввел опричнин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Митрополит Московский Филипп</w:t>
            </w:r>
            <w:r>
              <w:rPr>
                <w:rFonts w:cs="Times New Roman" w:ascii="Times New Roman" w:hAnsi="Times New Roman"/>
                <w:sz w:val="24"/>
              </w:rPr>
              <w:t xml:space="preserve"> в своих многочисленных посланиях к царю – грамотах – стремился убедить Ива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отказаться от проводимой им политики террора, отменить опричнину. Царь строптивого митрополита презрительно называл Филькой, а его послания – филькиными грамот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1 баллу за правильное указание значения выражения и по 1 баллу за указание исторического события/явления, максимальный балл – 10.</w:t>
            </w:r>
          </w:p>
        </w:tc>
      </w:tr>
      <w:tr>
        <w:trPr>
          <w:trHeight w:val="16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  <w:lang w:eastAsia="en-US"/>
              </w:rPr>
              <w:t>Определить и записать принцип образования каждого логического ряда, найти и выписать лишний элемент в каждом ряду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2271"/>
              <w:gridCol w:w="1970"/>
            </w:tblGrid>
            <w:tr>
              <w:trPr>
                <w:trHeight w:val="520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ринцип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ишний элемент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1.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Члены Избранной рады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Ермак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5.2. 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Церковные таинства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енчание на царство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балл за каждый правильный элемент ответа, до 2 баллов за каждый логический ряд, максимальный балл – 4.</w:t>
            </w:r>
          </w:p>
        </w:tc>
      </w:tr>
      <w:tr>
        <w:trPr>
          <w:trHeight w:val="16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4"/>
                <w:lang w:eastAsia="en-US"/>
              </w:rPr>
              <w:t>Рассмотреть  карту и ответить на вопросы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"/>
              <w:gridCol w:w="3214"/>
            </w:tblGrid>
            <w:tr>
              <w:trPr>
                <w:trHeight w:val="289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6.1</w:t>
                  </w:r>
                </w:p>
              </w:tc>
              <w:tc>
                <w:tcPr>
                  <w:tcW w:w="3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емен Дежнев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6.2</w:t>
                  </w:r>
                </w:p>
              </w:tc>
              <w:tc>
                <w:tcPr>
                  <w:tcW w:w="3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 (Симбирск)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6.3</w:t>
                  </w:r>
                </w:p>
              </w:tc>
              <w:tc>
                <w:tcPr>
                  <w:tcW w:w="3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Лжедмитрий </w:t>
                  </w: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>II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6.4</w:t>
                  </w:r>
                </w:p>
              </w:tc>
              <w:tc>
                <w:tcPr>
                  <w:tcW w:w="3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 (Смоленск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балла за каждый правильный ответ, максимальный балл за все задание – 8.</w:t>
            </w:r>
          </w:p>
        </w:tc>
      </w:tr>
      <w:tr>
        <w:trPr>
          <w:trHeight w:val="16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рочитать отрывок из сочинения историка и выполнить  задания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7.1. Елена Глинская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7.2. 1) Десятилетие прошло «бесплодно для политического положения боярства», то есть нет положительных результатов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2) Усобицы уронили политический авторитет боярства в глазах русского общества.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7.3. При переходе реальной власти к Ивану IV: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1) 1549 г. – созван первый Земский собор в России. Царь объявил, что хочет положить конец бесправию и «обидам великим в землях и холопех», которые «до его царского возраста» чинились бояр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2) 1550 г. – принят новый Судебник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ксимальный балл за все задание – 10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1 – 2 балл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2 – по 2 балла за каждый правильный ответ, максимально -  4 бал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3 – по 2 балла за каждый правильный ответ, максимально -  4 бал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Установить соответствие между событием отечественной и зарубежной истории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3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"/>
              <w:gridCol w:w="946"/>
              <w:gridCol w:w="946"/>
              <w:gridCol w:w="946"/>
              <w:gridCol w:w="946"/>
            </w:tblGrid>
            <w:tr>
              <w:trPr>
                <w:trHeight w:val="374" w:hRule="atLeast"/>
              </w:trPr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А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Б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В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Г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Д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 балла за каждый правильный ответ, максимальный балл – 10.</w:t>
            </w:r>
          </w:p>
        </w:tc>
      </w:tr>
      <w:tr>
        <w:trPr>
          <w:trHeight w:val="16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Соотнести изображение, стихотворение и восстания,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highlight w:val="yellow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указать имена исторических деятелей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7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3"/>
              <w:gridCol w:w="1174"/>
              <w:gridCol w:w="1650"/>
              <w:gridCol w:w="1276"/>
            </w:tblGrid>
            <w:tr>
              <w:trPr>
                <w:trHeight w:val="1117" w:hRule="atLeast"/>
              </w:trPr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Цифровое обозначение портрета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Порядковый номер стихотворения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Имя исторического деятел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Буквенное обозначение восстания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0"/>
                    </w:rPr>
                    <w:t>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  <w:lang w:val="en-US"/>
                    </w:rPr>
                    <w:t>II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Григорий Отрепье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А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0"/>
                    </w:rPr>
                    <w:t>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Протопоп Авваку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Г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0"/>
                    </w:rPr>
                    <w:t>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  <w:lang w:val="en-US"/>
                    </w:rPr>
                    <w:t>III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Алексей Михайлович Тишайш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В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0"/>
                    </w:rPr>
                    <w:t>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0"/>
                      <w:lang w:val="en-US"/>
                    </w:rPr>
                    <w:t>I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Борис Годун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Б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0"/>
                    </w:rPr>
                    <w:t>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Степан Рази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  <w:t>Д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ксимальный балл за все задание – 15, по 1 баллу за каждый правильный ответ.</w:t>
            </w:r>
          </w:p>
        </w:tc>
      </w:tr>
      <w:tr>
        <w:trPr>
          <w:trHeight w:val="16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Определить пропуски в тексте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7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"/>
              <w:gridCol w:w="3946"/>
            </w:tblGrid>
            <w:tr>
              <w:trPr>
                <w:trHeight w:val="461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1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Москву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2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польских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3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бояре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4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дворяне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5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Земский собор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6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Владимирское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7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Марина Мнишек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8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Новгород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9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Михаил Фёдорович Романов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10</w:t>
                  </w:r>
                </w:p>
              </w:tc>
              <w:tc>
                <w:tcPr>
                  <w:tcW w:w="3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161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балл за каждый правильный ответ, максимальный балл – 10.</w:t>
            </w:r>
          </w:p>
        </w:tc>
      </w:tr>
      <w:tr>
        <w:trPr>
          <w:trHeight w:val="16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Здание по краеведению. Рассмотреть изображение и ответить на вопросы.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10.1. Памятник  посвящен детям блокадного Ленинграда, которые в годы   Великой Отечественной войны были эвакуированы из родного дома в Ленинграде  в далекий холодный сибирский город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10.2. Скульптуру  установили  в Омске, на пересечении улицы Масленникова и проспекта Маркс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балл за каждый правильный ответ, максимальный балл – 3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.1 – 1 бал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.2 – 2 балла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/>
    </w:pPr>
    <w:r>
      <w:drawing>
        <wp:anchor behindDoc="1" distT="0" distB="0" distL="0" distR="114935" simplePos="0" locked="0" layoutInCell="0" allowOverlap="1" relativeHeight="8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8"/>
        <w:szCs w:val="28"/>
        <w:lang w:eastAsia="ar-SA"/>
      </w:rPr>
      <w:t xml:space="preserve">                        </w:t>
    </w:r>
    <w:r>
      <w:rPr>
        <w:rFonts w:cs="Times New Roman" w:ascii="Times New Roman" w:hAnsi="Times New Roman"/>
        <w:sz w:val="28"/>
        <w:szCs w:val="28"/>
        <w:lang w:eastAsia="ar-SA"/>
      </w:rPr>
      <w:t>ВСЕРОССИЙСКАЯ ОЛИМПИАДА ШКОЛЬНИКОВ 2025/26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 xml:space="preserve">  </w:t>
    </w:r>
    <w:r>
      <w:rPr>
        <w:rFonts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spacing w:lineRule="auto" w:line="240" w:before="0" w:after="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ab/>
      <w:tab/>
      <w:t xml:space="preserve"> 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en-US"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>8 КЛАСС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  <w:lang w:val="en-US" w:eastAsia="ar-SA"/>
      </w:rPr>
    </w:pPr>
    <w:r>
      <w:rPr>
        <w:rFonts w:cs="Times New Roman" w:ascii="Times New Roman" w:hAnsi="Times New Roman"/>
        <w:sz w:val="28"/>
        <w:szCs w:val="28"/>
        <w:lang w:val="en-US" w:eastAsia="ar-S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4:44:00Z</dcterms:created>
  <dc:creator>Методический центр</dc:creator>
  <dc:description/>
  <cp:keywords/>
  <dc:language>en-US</dc:language>
  <cp:lastModifiedBy>Ирина Ильяшевич</cp:lastModifiedBy>
  <dcterms:modified xsi:type="dcterms:W3CDTF">2025-09-08T03:46:00Z</dcterms:modified>
  <cp:revision>13</cp:revision>
  <dc:subject/>
  <dc:title/>
</cp:coreProperties>
</file>